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743700" cy="6299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3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Organizes, evaluates, and designs systems and procedures in the work environment. Creates procedures and operations manuals for others to u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30.95pt;height:49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Organizes, evaluates, and designs systems and procedures in the work environment. Creates procedures and operations manuals for others to u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Directives Manag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0</wp:posOffset>
                </wp:positionH>
                <wp:positionV relativeFrom="paragraph">
                  <wp:posOffset>151765</wp:posOffset>
                </wp:positionV>
                <wp:extent cx="6619875" cy="2287270"/>
                <wp:effectExtent l="10160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Directives Manag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Finds and organizes information on work procedures or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s data to create solutions for problems or alternative proced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s with others to ensure new procedures are implemen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s manuals and trains workers in the use of new procedures or work syst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s and performs studies to create more organized and efficient work proced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11.95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Directives Manag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Finds and organizes information on work procedures or proble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s data to create solutions for problems or alternative procedur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s with others to ensure new procedures are implement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s manuals and trains workers in the use of new procedures or work syste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s and performs studies to create more organized and efficient work procedur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508635</wp:posOffset>
                </wp:positionV>
                <wp:extent cx="3209925" cy="208597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74 hourly, $78,49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274,3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40.05pt;width:252.7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74 hourly, $78,49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274,3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508635</wp:posOffset>
                </wp:positionV>
                <wp:extent cx="3286125" cy="208597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20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organizing and plann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writ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listening to and helping other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0.05pt;width:258.7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organizing and plann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writ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listening to and helping other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  <w:lang w:val="en-US" w:eastAsia="en-US"/>
        </w:rPr>
      </w:pPr>
      <w:r>
        <w:rPr>
          <w:rFonts w:cs="ArialRegular" w:ascii="ArialRegular" w:hAnsi="ArialRegular"/>
          <w:color w:val="004489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0287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8.1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13-1111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36:00Z</dcterms:created>
  <dc:creator>Vanessa Stevens</dc:creator>
  <dc:description/>
  <dc:language>en-US</dc:language>
  <cp:lastModifiedBy>Kim</cp:lastModifiedBy>
  <cp:lastPrinted>2012-11-19T12:52:00Z</cp:lastPrinted>
  <dcterms:modified xsi:type="dcterms:W3CDTF">2012-11-19T17:52:00Z</dcterms:modified>
  <cp:revision>6</cp:revision>
  <dc:subject/>
  <dc:title/>
</cp:coreProperties>
</file>